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975507800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315250821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934163486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492949821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84400693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